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Hello list,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Again some 'tekno' pch's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nd a jazzy one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(I sended this last week but I can't find it on my in mail)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is is a collaboration between Len Lasso and me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Read the notes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On BassPatt. II, key vel. determs pattern and ritmic stuff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cheers,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Ro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